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Группа 31Д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иМО физического воспитания и развития детей раннего и до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Анализ вариативных  программ по физическому воспитанию детей дошкольного возраста (три программы на выбо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Гимнастика в системе физического воспитания детей дошкольного возраст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Подвижные и спортивные игры: значение, классификация, методика проведения на примере 2-3 игр разного вид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                                       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        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актикум по совершенствованию двигательных умений и нав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Подбор комплексных заданий по обучению ходьбе и бегу детей разных возрастных групп. Разнообразие и целесообразность используемых приёмов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Общеразвивающие упражнения: организация детей, подготовка и раздача пособий, методические приёмы обучения в разных возрастных группа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Подвижные игры в разных возрастных группах. Анализ приёмов руководства игро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7:41:00Z</dcterms:created>
  <dc:creator>Анна</dc:creator>
  <dc:description/>
  <cp:keywords/>
  <dc:language>en-US</dc:language>
  <cp:lastModifiedBy>Сергей</cp:lastModifiedBy>
  <dcterms:modified xsi:type="dcterms:W3CDTF">2019-10-22T11:45:00Z</dcterms:modified>
  <cp:revision>5</cp:revision>
  <dc:subject/>
  <dc:title/>
</cp:coreProperties>
</file>